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118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         «ДОНСКО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Г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рмы американского произношения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(для магистрантов заочной формы обучения по направлению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53.03.01 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«Музыкальное искусство эстрады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-на-Дону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60" w:right="850" w:gutter="0" w:header="720" w:top="1410" w:footer="720" w:bottom="1355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4 г. 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ЦЕЛЬ И ЗАДАЧИ ДИСЦИПЛИНЫ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ель дисциплины Освоение норм общего американского акцента на уровне, достаточном для практического применения полученных знаний в профессиональной деятельности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Задачи освоения дисциплины 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</w:rPr>
        <w:t xml:space="preserve">ознакомление с историей развития американского варианта английского языка;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</w:rPr>
        <w:t xml:space="preserve">ознакомление с причинами отличия американского варианта английского языка от британского варианта;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</w:rPr>
        <w:t xml:space="preserve">освоение отличий американского варианта английского языка от британского варианта на уровне орфографии, грамматики, лексики;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</w:rPr>
        <w:t xml:space="preserve">освоение норм общего американского акцента в области интонации, согласных и гласных звуков;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</w:rPr>
        <w:t xml:space="preserve">формирование, развитие и совершенствование навыков произнесения различных согласных и гласных звуков, в том числе дифтонгов и сдвоенных гласных звуков, в соответствии с нормами общего американского акцента;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</w:rPr>
        <w:t xml:space="preserve">формирование, развитие и совершенствование навыков произнесения звуков в области палатализации и ударного скольжения согласно нормам общего американского акцент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</w:rPr>
        <w:t xml:space="preserve">практическое применение полученных знаний и сформированных навыков при произнесении скороговорок и исполнении музыкальных композиций, изучаемых студентами по дисциплинам профессиональной направленности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для проведения зачёта в 7 семестре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онетическая система английского языка, фонетические знаки в английском языке, классификация звуков в английском языке (нормы американского произношения)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ласные звуки в американском английском языке: монофтонги и дифтонги, краткие и долгие гласные звуки, безударные гласны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3. Согласные звуки в американском английском языке: звонкие и глухие согласные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 на зачёт в 7 семестре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пражнения на фонетику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изнесение скороговороки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lang w:val="en-US"/>
        </w:rPr>
        <w:t>Pet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ip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ick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ec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ickl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eppers</w:t>
      </w:r>
    </w:p>
    <w:p>
      <w:pPr>
        <w:pStyle w:val="TextBody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 peck of pickled peppers Peter Piper picked.</w:t>
      </w:r>
    </w:p>
    <w:p>
      <w:pPr>
        <w:pStyle w:val="TextBody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Peter Piper picked a peck of pickled peppers,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ere's the peck of pickled peppers Peter Piper picked?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A big black bug bit a big black bear, made the big black bear bleed blood.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tty Botter bought some butter,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But," she said, "this butter's bitter.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I bake this bitter butter,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will make my batter bitter.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 a bit of better butter –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t would make my batter better."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 she bought a bit of butter,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tter than her bitter butter,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she baked it in her batter,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the batter was not bitter.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 'twas better Betty Botter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ught a bit of better butter.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Can you imagine an imaginary menagerie manager imagining managing an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inary menagerie?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Fred fed Ted bread, and Ted fed Fred bread.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can think of six thin things and of six thick things too.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cannot bear to see a bear bear down upon a hare.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bare of hair he strips the hare, Right there I cry, "Forbear!"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en-US"/>
        </w:rPr>
        <w:t>5) I thought a thought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 the thought I thought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s not the thought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thought I thought.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) If one doctor doctors another doctor, does the doctor who doctors the doctor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ctor the doctor the way the doctor he is doctoring doctors? Or does he doctor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doctor the way the doctor who doctors doctors?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) Pick a partner and practice passing, for if you pass proficiently, perhaps you'll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ay professionally.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) She sells seashells on the seashore.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shells she sells are seashells, I'm sure.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) While we were walking, we were watching window washers wash Washington’s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dows with warm washing water.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я к оформлению списка информационных ресур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чень использованных информационных ресурс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римеры оформления)</w:t>
      </w:r>
    </w:p>
    <w:p>
      <w:pPr>
        <w:pStyle w:val="TextBody"/>
        <w:spacing w:lineRule="auto" w:line="360"/>
        <w:jc w:val="both"/>
        <w:rPr/>
      </w:pPr>
      <w:r>
        <w:rPr/>
        <w:t xml:space="preserve">1. Долгалёва Е.Е. Английский язык. </w:t>
      </w:r>
      <w:r>
        <w:rPr>
          <w:lang w:val="en-US"/>
        </w:rPr>
        <w:t>General</w:t>
      </w:r>
      <w:r>
        <w:rPr/>
        <w:t xml:space="preserve"> &amp; </w:t>
      </w:r>
      <w:r>
        <w:rPr>
          <w:lang w:val="en-US"/>
        </w:rPr>
        <w:t>academic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: учебник для прикладного бакалавриата: Учебник / Левченко В.В. – Электрон. дан. – М.: Издательство Юрайт, 2018 . – 278 с. – (Бакалавр. Прикладной курс). –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blio</w:t>
      </w:r>
      <w:r>
        <w:rPr/>
        <w:t>-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book</w:t>
      </w:r>
      <w:r>
        <w:rPr/>
        <w:t>/1</w:t>
      </w:r>
      <w:r>
        <w:rPr>
          <w:lang w:val="en-US"/>
        </w:rPr>
        <w:t>F</w:t>
      </w:r>
      <w:r>
        <w:rPr/>
        <w:t>52</w:t>
      </w:r>
      <w:r>
        <w:rPr>
          <w:lang w:val="en-US"/>
        </w:rPr>
        <w:t>D</w:t>
      </w:r>
      <w:r>
        <w:rPr/>
        <w:t>974-1643- 48</w:t>
      </w:r>
      <w:r>
        <w:rPr>
          <w:lang w:val="en-US"/>
        </w:rPr>
        <w:t>F</w:t>
      </w:r>
      <w:r>
        <w:rPr/>
        <w:t>8-8279-</w:t>
      </w:r>
      <w:r>
        <w:rPr>
          <w:lang w:val="en-US"/>
        </w:rPr>
        <w:t>CD</w:t>
      </w:r>
      <w:r>
        <w:rPr/>
        <w:t>874407</w:t>
      </w:r>
      <w:r>
        <w:rPr>
          <w:lang w:val="en-US"/>
        </w:rPr>
        <w:t>DD</w:t>
      </w:r>
      <w:r>
        <w:rPr/>
        <w:t>94 .</w:t>
      </w:r>
    </w:p>
    <w:p>
      <w:pPr>
        <w:pStyle w:val="TextBody"/>
        <w:rPr/>
      </w:pPr>
      <w:r>
        <w:rPr/>
        <w:t xml:space="preserve">2. Кузьменкова Ю.Б. Английский язык + аудиозаписи в ЭБС: учебник и практикум для прикладного бакалавриата: Учебник и практикум / Кузьменкова Ю.Б. – Электрон. дан. – М.: Издательство Юрайт, 2018. – 441 с. – (Бакалавр. Прикладной курс). –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blioonline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book</w:t>
      </w:r>
      <w:r>
        <w:rPr/>
        <w:t>/6</w:t>
      </w:r>
      <w:r>
        <w:rPr>
          <w:lang w:val="en-US"/>
        </w:rPr>
        <w:t>AD</w:t>
      </w:r>
      <w:r>
        <w:rPr/>
        <w:t>577</w:t>
      </w:r>
      <w:r>
        <w:rPr>
          <w:lang w:val="en-US"/>
        </w:rPr>
        <w:t>A</w:t>
      </w:r>
      <w:r>
        <w:rPr/>
        <w:t>6-4</w:t>
      </w:r>
      <w:r>
        <w:rPr>
          <w:lang w:val="en-US"/>
        </w:rPr>
        <w:t>B</w:t>
      </w:r>
      <w:r>
        <w:rPr/>
        <w:t>94-4</w:t>
      </w:r>
      <w:r>
        <w:rPr>
          <w:lang w:val="en-US"/>
        </w:rPr>
        <w:t>A</w:t>
      </w:r>
      <w:r>
        <w:rPr/>
        <w:t>17-8876-0</w:t>
      </w:r>
      <w:r>
        <w:rPr>
          <w:lang w:val="en-US"/>
        </w:rPr>
        <w:t>D</w:t>
      </w:r>
      <w:r>
        <w:rPr/>
        <w:t>587</w:t>
      </w:r>
      <w:r>
        <w:rPr>
          <w:lang w:val="en-US"/>
        </w:rPr>
        <w:t>E</w:t>
      </w:r>
      <w:r>
        <w:rPr/>
        <w:t>9611</w:t>
      </w:r>
      <w:r>
        <w:rPr>
          <w:lang w:val="en-US"/>
        </w:rPr>
        <w:t>A</w:t>
      </w:r>
      <w:r>
        <w:rPr/>
        <w:t xml:space="preserve">8 . </w:t>
      </w:r>
    </w:p>
    <w:p>
      <w:pPr>
        <w:pStyle w:val="TextBody"/>
        <w:rPr>
          <w:b/>
          <w:b/>
        </w:rPr>
      </w:pPr>
      <w:r>
        <w:rPr/>
        <w:t>3. Минаева Л.В. Английский язык. Навыки устной речи (</w:t>
      </w:r>
      <w:r>
        <w:rPr>
          <w:lang w:val="en-US"/>
        </w:rPr>
        <w:t>iamallears</w:t>
      </w:r>
      <w:r>
        <w:rPr/>
        <w:t xml:space="preserve">!) + аудиоматериалы в ЭБС: учебное пособие для академического бакалавриата: Учебное пособие / Минаева Л.В., Луканина М.В., Варченко В.В. – 2-е изд, испр. и доп. – Электрон. дан. – М.: Издательство Юрайт, 2018. – 199 с. – (Бакалавр. Академический курс). –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blioonline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book</w:t>
      </w:r>
      <w:r>
        <w:rPr/>
        <w:t>/49</w:t>
      </w:r>
      <w:r>
        <w:rPr>
          <w:lang w:val="en-US"/>
        </w:rPr>
        <w:t>BA</w:t>
      </w:r>
      <w:r>
        <w:rPr/>
        <w:t>2</w:t>
      </w:r>
      <w:r>
        <w:rPr>
          <w:lang w:val="en-US"/>
        </w:rPr>
        <w:t>C</w:t>
      </w:r>
      <w:r>
        <w:rPr/>
        <w:t>52-</w:t>
      </w:r>
      <w:r>
        <w:rPr>
          <w:lang w:val="en-US"/>
        </w:rPr>
        <w:t>AFE</w:t>
      </w:r>
      <w:r>
        <w:rPr/>
        <w:t>2-4641-</w:t>
      </w:r>
      <w:r>
        <w:rPr>
          <w:lang w:val="en-US"/>
        </w:rPr>
        <w:t>AB</w:t>
      </w:r>
      <w:r>
        <w:rPr/>
        <w:t>7</w:t>
      </w:r>
      <w:r>
        <w:rPr>
          <w:lang w:val="en-US"/>
        </w:rPr>
        <w:t>C</w:t>
      </w:r>
      <w:r>
        <w:rPr/>
        <w:t>-12985</w:t>
      </w:r>
      <w:r>
        <w:rPr>
          <w:lang w:val="en-US"/>
        </w:rPr>
        <w:t>AE</w:t>
      </w:r>
      <w:r>
        <w:rPr/>
        <w:t>13</w:t>
      </w:r>
      <w:r>
        <w:rPr>
          <w:lang w:val="en-US"/>
        </w:rPr>
        <w:t>C</w:t>
      </w:r>
      <w:r>
        <w:rPr/>
        <w:t xml:space="preserve">22 .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6.2 Перечень ресурсов информационно-телекоммуникационной сети «Интернет», информационных технологий, используемых при осуществлении образовательного процесса по дисциплине включая перечень лицензионного программного обеспечения, современных профессиональных баз данных и информационных справочных систем:</w:t>
      </w:r>
    </w:p>
    <w:p>
      <w:pPr>
        <w:pStyle w:val="TextBody"/>
        <w:rPr/>
      </w:pPr>
      <w:r>
        <w:rPr/>
        <w:t xml:space="preserve">1. ЭБС «Лань» </w:t>
      </w:r>
      <w:hyperlink r:id="rId7">
        <w:r>
          <w:rPr>
            <w:rStyle w:val="InternetLink"/>
            <w:lang w:val="en-US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ru-RU"/>
          </w:rPr>
          <w:t>/</w:t>
        </w:r>
      </w:hyperlink>
      <w:r>
        <w:rPr/>
        <w:t xml:space="preserve"> </w:t>
      </w:r>
    </w:p>
    <w:p>
      <w:pPr>
        <w:pStyle w:val="TextBody"/>
        <w:rPr/>
      </w:pPr>
      <w:r>
        <w:rPr>
          <w:lang w:val="en-US"/>
        </w:rPr>
        <w:t xml:space="preserve">2. ЭБС «IPRbooks» (IPR SMART) </w:t>
      </w:r>
      <w:hyperlink r:id="rId8">
        <w:r>
          <w:rPr>
            <w:rStyle w:val="InternetLink"/>
            <w:lang w:val="en-US"/>
          </w:rPr>
          <w:t>https://www.iprbookshop.ru</w:t>
        </w:r>
      </w:hyperlink>
      <w:r>
        <w:rPr>
          <w:lang w:val="en-US"/>
        </w:rPr>
        <w:t xml:space="preserve"> </w:t>
      </w:r>
    </w:p>
    <w:p>
      <w:pPr>
        <w:pStyle w:val="TextBody"/>
        <w:rPr/>
      </w:pPr>
      <w:r>
        <w:rPr/>
        <w:t xml:space="preserve">3. ЭБС («Образовательная платформа ЮРАЙТ») </w:t>
      </w:r>
      <w:hyperlink r:id="rId9">
        <w:r>
          <w:rPr>
            <w:rStyle w:val="InternetLink"/>
            <w:lang w:val="en-US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urai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ru-RU"/>
          </w:rPr>
          <w:t>/</w:t>
        </w:r>
      </w:hyperlink>
      <w:r>
        <w:rPr/>
        <w:t xml:space="preserve"> </w:t>
      </w:r>
    </w:p>
    <w:p>
      <w:pPr>
        <w:pStyle w:val="TextBody"/>
        <w:rPr/>
      </w:pPr>
      <w:r>
        <w:rPr/>
        <w:t xml:space="preserve">4. Национальная электронная библиотека «НЭБ» </w:t>
      </w:r>
      <w:hyperlink r:id="rId10">
        <w:r>
          <w:rPr>
            <w:rStyle w:val="InternetLink"/>
            <w:lang w:val="en-US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rusneb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w:t>Перечень лицензионного программного обеспечения: Microsoft Windows XP Professional, Microsoft Windows 7 Professional, Microsoft Windows 10 Professional, Microsoft Windows 11 Professional, Microsoft Office 2007 Professional, Microsoft Office 2007 Standard, ESET NOD32 Antivirus, Pot Player, 7-Zip, Finale 2010, Finale 2014, Google Chrome, Mozilla Firefox, Adobe Acrobat Reader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11"/>
      <w:footerReference w:type="default" r:id="rId12"/>
      <w:type w:val="nextPage"/>
      <w:pgSz w:w="11906" w:h="16838"/>
      <w:pgMar w:left="1260" w:right="850" w:gutter="0" w:header="720" w:top="1410" w:footer="720" w:bottom="135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60"/>
      <w:ind w:left="0" w:right="0" w:firstLine="709"/>
      <w:jc w:val="both"/>
      <w:outlineLvl w:val="0"/>
    </w:pPr>
    <w:rPr>
      <w:bCs/>
      <w:kern w:val="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s://e.lanbook.com/" TargetMode="External"/><Relationship Id="rId8" Type="http://schemas.openxmlformats.org/officeDocument/2006/relationships/hyperlink" Target="https://www.iprbookshop.ru/" TargetMode="External"/><Relationship Id="rId9" Type="http://schemas.openxmlformats.org/officeDocument/2006/relationships/hyperlink" Target="https://urait.ru/" TargetMode="External"/><Relationship Id="rId10" Type="http://schemas.openxmlformats.org/officeDocument/2006/relationships/hyperlink" Target="https://rusneb.ru/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50:00Z</dcterms:created>
  <dc:creator>Маша</dc:creator>
  <dc:description/>
  <cp:keywords/>
  <dc:language>en-US</dc:language>
  <cp:lastModifiedBy>Елена Пасько</cp:lastModifiedBy>
  <dcterms:modified xsi:type="dcterms:W3CDTF">2024-11-07T20:32:00Z</dcterms:modified>
  <cp:revision>3</cp:revision>
  <dc:subject/>
  <dc:title/>
</cp:coreProperties>
</file>